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oe Project: Discussion Poin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spacing w:lineRule="auto" w:line="3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se questions can be used as a starting point to aid class discussion of any of the shoes within this learning resource, or in fact any other shoe.</w:t>
      </w:r>
    </w:p>
    <w:p>
      <w:pPr>
        <w:pStyle w:val="NormalWeb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</w:rPr>
        <w:t>Encourage pupils to describe the shape, size and colours.</w:t>
        <w:br/>
      </w:r>
      <w:r>
        <w:rPr>
          <w:rFonts w:cs="Arial" w:ascii="Arial" w:hAnsi="Arial"/>
        </w:rPr>
        <w:t xml:space="preserve">How have they been decorated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How do they fasten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What shape are the heel and the toe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Can you describe the sole of these shoes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Do they have any special features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What sound would these shoes make when being worn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>Do you think they are heavy or light?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elp pupils to think about the person who wore the shoes. </w:t>
      </w:r>
    </w:p>
    <w:p>
      <w:pPr>
        <w:pStyle w:val="NormalWeb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Have these shoes been worn? How can you tell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Who would wear/wore these shoes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When would they wear the shoes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How would the wearer move in these shoes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Do you think they were comfortable in these shoes? Why/Why not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Would their feet be warm or cool in these shoes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How would their feet be protected in these shoes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What else do the shoes tell us about the person who wore them? </w:t>
      </w:r>
    </w:p>
    <w:p>
      <w:pPr>
        <w:pStyle w:val="Normal"/>
        <w:spacing w:lineRule="auto" w:line="324"/>
        <w:rPr/>
      </w:pPr>
      <w:r>
        <w:rPr>
          <w:rFonts w:cs="Arial" w:ascii="Arial" w:hAnsi="Arial"/>
        </w:rPr>
        <w:t xml:space="preserve">Do you think they were expensive to buy? What do they tell us about the time and place in which they were worn? </w:t>
        <w:br/>
        <w:br/>
      </w:r>
      <w:r>
        <w:rPr>
          <w:rFonts w:cs="Arial" w:ascii="Arial" w:hAnsi="Arial"/>
          <w:b/>
          <w:bCs/>
        </w:rPr>
        <w:t xml:space="preserve">Encourage pupils to consider the shoemaker. </w:t>
      </w:r>
    </w:p>
    <w:p>
      <w:pPr>
        <w:pStyle w:val="NormalWeb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When do you think they were made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How do you think they were made, by hand or machine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Where were they made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Do you think many of these shoes were made? Why/Why not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Do you think they were expensive to make? Why were these shoes made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What type of weather were these shoes made for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Do you think he/she enjoyed making these shoes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What did the shoemaker need to consider when making them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What do they tell us about the person who made them? </w:t>
        <w:br/>
        <w:br/>
      </w:r>
    </w:p>
    <w:p>
      <w:pPr>
        <w:pStyle w:val="NormalWeb"/>
        <w:spacing w:lineRule="auto" w:line="32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low pupils to express their own opinions.</w:t>
      </w:r>
    </w:p>
    <w:p>
      <w:pPr>
        <w:pStyle w:val="NormalWeb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Do you like these shoes? Why/Why not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Do you think these shoes are fit for their purpose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Do you think the right materials have been used?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How could they have been designed differently? How would you make these shoes?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br/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Resource provided by </w:t>
    </w:r>
    <w:hyperlink r:id="rId1">
      <w:r>
        <w:rPr>
          <w:rStyle w:val="InternetLink"/>
          <w:rFonts w:cs="Arial" w:ascii="Arial" w:hAnsi="Arial"/>
        </w:rPr>
        <w:t>www.mylearning.org</w:t>
      </w:r>
    </w:hyperlink>
    <w:r>
      <w:rPr>
        <w:rFonts w:cs="Arial" w:ascii="Arial" w:hAnsi="Arial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Verdana" w:hAnsi="Verdana" w:cs="Verdana"/>
      <w:color w:val="1A72AC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44:00Z</dcterms:created>
  <dc:creator>Alison Hughes</dc:creator>
  <dc:description/>
  <cp:keywords/>
  <dc:language>en-US</dc:language>
  <cp:lastModifiedBy>Alison Hughes</cp:lastModifiedBy>
  <cp:lastPrinted>2012-05-22T15:50:00Z</cp:lastPrinted>
  <dcterms:modified xsi:type="dcterms:W3CDTF">2012-05-22T14:50:00Z</dcterms:modified>
  <cp:revision>2</cp:revision>
  <dc:subject/>
  <dc:title>Shoe Project: Discussion Points</dc:title>
</cp:coreProperties>
</file>