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048350424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54796356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2182078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