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97729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369927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102399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8601354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