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427971151"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1379774519"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898899394"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1174682512"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1978566785"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753234158"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44935206"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