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058116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795378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203980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3093236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