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2075125668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1483747924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141284714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