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734908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38110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357413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4499900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