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3052002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062074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2185966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26991727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