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3895</wp:posOffset>
                </wp:positionH>
                <wp:positionV relativeFrom="paragraph">
                  <wp:posOffset>-683895</wp:posOffset>
                </wp:positionV>
                <wp:extent cx="1146175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07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drawing>
                                <wp:inline distT="0" distB="0" distL="0" distR="0">
                                  <wp:extent cx="953135" cy="977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84.95pt;mso-wrap-distance-left:9.05pt;mso-wrap-distance-right:9.05pt;mso-wrap-distance-top:0pt;mso-wrap-distance-bottom:0pt;margin-top:-53.8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drawing>
                          <wp:inline distT="0" distB="0" distL="0" distR="0">
                            <wp:extent cx="953135" cy="977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SHOES </w:t>
      </w:r>
      <w:r>
        <w:rPr>
          <w:rFonts w:cs="Arial"/>
          <w:sz w:val="24"/>
        </w:rPr>
        <w:t>(KS1)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Choose a favourite sho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w a picture of it and label the different parts.  Is there anything else you can label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400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lex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lex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136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o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o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872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h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h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96520</wp:posOffset>
                </wp:positionV>
                <wp:extent cx="908685" cy="3689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ub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7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rub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54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5837" w:hRule="atLeast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34" w:firstLine="108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980690</wp:posOffset>
                      </wp:positionV>
                      <wp:extent cx="908685" cy="368935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igi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34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ig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46050</wp:posOffset>
                      </wp:positionV>
                      <wp:extent cx="908685" cy="36893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eath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.5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eath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877570</wp:posOffset>
                      </wp:positionV>
                      <wp:extent cx="908685" cy="3689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lasti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69.1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last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2340610</wp:posOffset>
                      </wp:positionV>
                      <wp:extent cx="908685" cy="36893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o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4.3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3072130</wp:posOffset>
                      </wp:positionV>
                      <wp:extent cx="908685" cy="36893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exti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41.9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exti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249170</wp:posOffset>
                      </wp:positionV>
                      <wp:extent cx="908685" cy="36893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ac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77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a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37490</wp:posOffset>
                      </wp:positionV>
                      <wp:extent cx="908685" cy="36893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buck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uck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877570</wp:posOffset>
                      </wp:positionV>
                      <wp:extent cx="908685" cy="33782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lip-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6.6pt;mso-wrap-distance-left:9.05pt;mso-wrap-distance-right:9.05pt;mso-wrap-distance-top:0pt;mso-wrap-distance-bottom:0pt;margin-top:69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lip-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1517650</wp:posOffset>
                      </wp:positionV>
                      <wp:extent cx="908685" cy="36893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lopp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9.5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lopp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609090</wp:posOffset>
                      </wp:positionV>
                      <wp:extent cx="908685" cy="36893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or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26.7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8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h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23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i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i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40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697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i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3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i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would you wear your shoe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860" w:dyaOrig="1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8.3pt;margin-top:30.4pt;width:56.7pt;height:5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2943906" r:id="rId4"/>
        </w:object>
        <w:object w:dxaOrig="1206" w:dyaOrig="11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9pt;margin-top:23.2pt;width:60.3pt;height:5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3827106" r:id="rId6"/>
        </w:object>
        <w:object w:dxaOrig="1130" w:dyaOrig="1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0.3pt;margin-top:16pt;width:47.05pt;height:71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4253070" r:id="rId8"/>
        </w:object>
        <w:object w:dxaOrig="1235" w:dyaOrig="1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3.2pt;width:59.25pt;height:63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55191321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To go dancing </w:t>
        <w:tab/>
        <w:tab/>
        <w:t>In the sun</w:t>
        <w:tab/>
        <w:t xml:space="preserve">      To go running </w:t>
        <w:tab/>
        <w:t xml:space="preserve">          In the rain </w:t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08:00Z</dcterms:created>
  <dc:creator>RStemp</dc:creator>
  <dc:description/>
  <cp:keywords/>
  <dc:language>en-US</dc:language>
  <cp:lastModifiedBy>Alison Hughes</cp:lastModifiedBy>
  <dcterms:modified xsi:type="dcterms:W3CDTF">2012-05-23T09:08:00Z</dcterms:modified>
  <cp:revision>2</cp:revision>
  <dc:subject/>
  <dc:title>SHOES (KS1)</dc:title>
</cp:coreProperties>
</file>