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973636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755312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167973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0476266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