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62462524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73023133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3455894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