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379475232"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511612731"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508553059"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601315565"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819250893"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2119777401"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211916897"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