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632482640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719688644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4828626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